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410675696"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379545562"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107058306"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61847683"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2099030344"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