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240154258"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511329952"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256945884"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1669537657"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674672621"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