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578442271"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334868943"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89229728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369081129"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32824302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2146663155"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74114849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72520681"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87810529"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467443052"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28499583"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136019542"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426454973"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757651229"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713470869"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602518564"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761105351"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41397745"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344864393"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372536511"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2037327597"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1480875067"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23778831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54404843"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338794951"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326016286"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232129152"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259369340"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920072336"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885967117"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943842238"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150386268"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265398474"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530217160"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005034183"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956570137"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431182119"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932226580"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9277769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908285069"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82669203"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460723662"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939271111"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876894801"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074131921"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596836034"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463671130"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59742710"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08849128"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