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610746128"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452473607"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943516514"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444384425"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210506888"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083603798"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434300394"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578023225"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415441856"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687263001"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19048926"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893610572"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915801929"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298246599"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115626241"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121241664"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961441147"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857543761"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298396737"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564168872"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950957131"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108143384"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253636413"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422731689"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257370533"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2115895794"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296416495"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170496115"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477114227"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486124075"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302096852"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678564969"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2069370739"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292679619"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338886956"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115907571"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2052987016"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926751369"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221434419"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588467097"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607058761"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239667410"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582819412"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2113984977"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750543219"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041362421"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957406073"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228688459"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649850342"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