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1687035033"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1480578186"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