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607387805"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1672958252"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28177872"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2115838139"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