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633282229"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904374106"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