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88542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25388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446939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95374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