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51388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85455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