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65391559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97057311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8757731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10307913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