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02949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90338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868068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68989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