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209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69343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02886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