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19828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8547462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1474821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552234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