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8019474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45922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0702626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5642987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