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2640756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0732160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0122484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