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11205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72036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10416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348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