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9179021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0689679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