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28021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2802178"/>
      <w:bookmarkStart w:id="1" w:name="__Fieldmark__0_33428021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