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3966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30370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59065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13293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