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43765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39244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90553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22197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