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2508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497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46526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62834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