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8899013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2768427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5875765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7500193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