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866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45061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3418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220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