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1279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64407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8795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11112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