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80539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535088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506078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952824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