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40031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294987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