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30550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99423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0049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26789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