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609260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895006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813193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431099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