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6048548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6617999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5751206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0131299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