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9576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5473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872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2052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