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2000, Maurice Aubrey &lt;maurice@hevanet.com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0-9]+)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