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edicate indicator, e.g.\ the module declaration, spy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log flag \prologflag{encoding}.  See \secref{encoding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 See also source_location/2.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, onc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, findall/3, bagof/3, setof/3 or forall/2. A rea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to deal with 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o be predicates that have both old and new definition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tructed with dependent predi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Variables are sorted by address.  Attaching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systems.  Finally, unifiable/3 is a `what-if'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imilar to \verb$?=(X,Y) :- once((X==Y ; X \= Y)).$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not considered.  A case of differen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Y=2, ?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 Y=2, once((X==Y ; X \=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(X, X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Setup, Goal)}. For each case calling \arg{Goa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handler \arg{Cleanup} is guaranteed to be called exact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 \arg{Setup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oals that need to be protected from asynchrono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l_with_time_limit/2 (package clib) or thread_signal/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s, \arg{Setup} will perform temporary side-effec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time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e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(+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MaxTim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ll}, \const{fpe}, \const{segv}, \const{pipe}, \const{al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s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: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ail of this ch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 unique referenc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Head} with the head-pattern.  The head-patter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code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tom_char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in the tail \arg{Tail}.  This predicate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strings}).  The default depends on the Prolog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ground terms does affect setarg/3.  SWI-Prolo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perators can be redefined by the user, this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as it often leads to syntax errors or 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interpretations when loading system libraries.  It is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perators local to modules and load the system modu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s using bounded integer arithmetic (default is unbou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to the smallest of both \arg{Expr1} and \arg{Expr2}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he returned rational number \emph{exactly}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ay be surprising.  In the examples below, doub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of ---unbounded--- integers as bit-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all(Templ, Goal, Bag, 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system entry as a link and possibly create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This call must be replaced with a new predicat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ilename and creating the file, based on mkstem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prologflag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-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3}{+Stack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a runtime stack. \arg{Stack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/\arg{Value}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GC below this amount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xt GC if memory exceeds $max(low,checked) \times fact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stack if free memory is below this value (bytes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to support the stack-shi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lags have impact for all stacks and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proper checking for sensible values.  Use 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