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85771687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85771687"/>
      <w:bookmarkStart w:id="1" w:name="__Fieldmark__0_98577168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985771687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985771687"/>
      <w:bookmarkStart w:id="3" w:name="__Fieldmark__1_985771687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