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836022319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421914386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64915673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978258852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950574178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793466756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2106166060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979458829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616356435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411059403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568647915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949794938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307826625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948142120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847636951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141865106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120083594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929386596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705440694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029338070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795779663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467411709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971625139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376430284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627207847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824686605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