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2611370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2999196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1563302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06738506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0377231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1499802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8440419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8805037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755163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1483126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45214069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7341395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