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5267995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0155331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23702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7445033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61945328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5156597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8188964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0196265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41711926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52913586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7917592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9763415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73708036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4580785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9796016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92229720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3794923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8107109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2965616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1516128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3936804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8007946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63974755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9225629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7285458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4271029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4314219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10562641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78949149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3284792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7438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14202183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9149254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0734325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6938942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12693339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5759372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82746441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3202591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6668363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7215763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6251910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