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4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007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743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096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