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85980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80539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68224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20430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