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index.doc,v 1.19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 and Microsoft flavors) and to some extent PHP and C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and Mac OS X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3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ik Jan Lingen of &lt;a href="http://www.habanera.nl/"&gt;Habanera&lt;/a&gt;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dy, Paul Schwartz, Charles Duffy, Vadym Voznyuk, Philip Wa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ight Browne, Andreas Fredriksson, Karel Lindveld, Ivan Lee,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non, Adam McKee, Vijapurapu Anatharac, Ben Hunsber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ter Wartenweiler, Jeff Garbers, David Harris, Terry Br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olas Reimen for donat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mms group of &lt;a href="http://www.symbian.com"&gt;Symbian&lt;/a&gt;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ultra cool &lt;a href="http://www.psion.com/revoplus"&gt;Revo plu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eve Upstill of &lt;a href="http://www.wetadigital.com/digital/index_flash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ta Digital&lt;/a&gt; for sending m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lordoftherings.net/"&gt;Lord of the Rings&lt;/a&gt; go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