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tmlcmds.doc,v 1.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output only (the HREF and NAME attributes for the A tag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