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gen_usage.doc,v 1.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