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955629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41463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6750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261904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462636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24310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1545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