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53295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14088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74454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44093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00231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