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32919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05809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42271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8261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36613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9828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