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16500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61208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83528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38346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79135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11667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16941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52106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07121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27816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51314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85252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33654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72876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47283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347081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72978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38547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63968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10887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38019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91034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