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21236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84504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99907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4509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87471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4543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2895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1421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61977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28762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04868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52902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54545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27303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69074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14516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33806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91358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8194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05399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66203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34946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04530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4715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7283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