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8068888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8532494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7025249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3623593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