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aster Manifest file for documentation-only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</w:t>
        <w:tab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FEST.doc</w:t>
        <w:tab/>
        <w:t>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/article.ps</w:t>
        <w:tab/>
        <w:t>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/rose94.ps</w:t>
        <w:tab/>
        <w:t>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/bash.ps</w:t>
        <w:tab/>
        <w:tab/>
        <w:t>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/bashbug.ps</w:t>
        <w:tab/>
        <w:t>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/builtins.ps</w:t>
        <w:tab/>
        <w:t>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/rbash.ps</w:t>
        <w:tab/>
        <w:t>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/bashref.ps</w:t>
        <w:tab/>
        <w:t>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/readline.ps</w:t>
        <w:tab/>
        <w:t>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/bashref.dvi</w:t>
        <w:tab/>
        <w:t>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/bash.0</w:t>
        <w:tab/>
        <w:tab/>
        <w:t>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/bashbug.0</w:t>
        <w:tab/>
        <w:tab/>
        <w:t>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/builtins.0</w:t>
        <w:tab/>
        <w:t>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/rbash.0</w:t>
        <w:tab/>
        <w:t>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/readline.0</w:t>
        <w:tab/>
        <w:t>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/article.txt</w:t>
        <w:tab/>
        <w:t>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/bash.html</w:t>
        <w:tab/>
        <w:tab/>
        <w:t>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/bashref.html</w:t>
        <w:tab/>
        <w:t>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