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with Ghostscript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view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 moves to the 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evious Page`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to Page` shows a dialog box which allows selection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display.  The `Select Page` dialog box shows p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likely 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the `Media` | `Zoom 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s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0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` 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0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not fit in the clipboar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 `Units`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Window To P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ck Open`, 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, `Orientation`, `Media`, `Resolution` and `Zoom 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in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Media` | `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File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command on the `Media` menu set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File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File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File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File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 To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o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occurs if you don't have OS/2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hostscript include path by adding `-Idirectory`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`Options` | `Ghostscript Command`, where 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name of the directory that contains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t the environment variable G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requires Ghostscript version `3.0`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incompatible version of Gh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'Drawing...' or 'Printing...'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 cursor.  When the cursor is moved off the GS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"Pipe error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ould not open a temporary file.  GSview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`piping` commands to Ghostscript. 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directory given by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at is not se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pe error`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MP is not set and the current directory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urrent directory is on a CD-ROM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 Set TE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 is set but does not point to a valid read-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ange TEMP to point to a director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and then passing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=7 when "-1 false .outputpage"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8 when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 semaphore is not used (it is used by gspmdrv.ex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-1 false .outputpage"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