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12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      Ross Moore      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  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p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ps.tex| (version \stripRCS$Revision: 3.12 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upport for \PS\ |\special| commands used by the |ps| bac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s well as \PS-based options, to produce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directly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ange the value of some parameters, storing them for late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\PS\ requires also turning off the \PS-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{\UnloadPS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loaded\endcsname\unknown\PS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NoPSspecia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addunsupport{ps}\Unload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%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e of \PS\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|\installxyps@|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(see the sub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umpPSdict@@ \xylet@\dumpPSdict@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tup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\let\setupxyPS@@=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stallxyps@x{\dump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alinstallxyps@x=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fter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xysetup@@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AfterBeginDocument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orig{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do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##1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defaultinstallps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driversselect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!...]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sloaded\endcsname\empty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psxy]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&amp;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&amp;|/xywidth{.4 setlinewidth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&amp;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cap &amp;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oin &amp;|/xyjoin{1 setlinejoin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@{{pu #1}xyg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@{{#1 pp}xyf}\PSmessage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S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acro@#1{\PSmacro@@{#1}\PSmess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r{\message{PS: includeXYPSdict}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cludeXYPSdict@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writePSdict@@{\writePSdict@ \let\writePSdict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writePSdict@@{\message{PS: writePSdict@@}\writePSdic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itePSdict@@{\message{write PS relaxe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dict@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xyPSobeylines@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Version: REPLACEWITHVERS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specialdict@@##1{\PSdict@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PSdict@@=\PSdict@@@ \let\xy@begindvi=\litera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-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-pro}{}}\xyuncatcod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pa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patt}{}}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r{\XYpredict@@ \let\XYpredict@=\relax 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redict@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dict@@\def\XYdict@{\message{PS relaxed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@{\DN@{\xyinputorelse@{xypsdi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dict}{}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begindvi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for use in macro-packages, providing an easy way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to load, when it has not done so using the usu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ceload@XY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ncludeXYPSdict@=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dict@=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dict@=\XYdict@@ \expandafter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\PS\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&lt;driver&gt;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2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4 23:02:1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les are back but broken in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5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the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obust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r trac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ctionary no longer load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